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oolheader1"/>
        <w:shd w:fill="D7EDFD" w:val="clear"/>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685800" cy="514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85800" cy="514350"/>
                    </a:xfrm>
                    <a:prstGeom prst="rect">
                      <a:avLst/>
                    </a:prstGeom>
                  </pic:spPr>
                </pic:pic>
              </a:graphicData>
            </a:graphic>
          </wp:anchor>
        </w:drawing>
      </w:r>
      <w:r>
        <w:rPr/>
        <w:t>OLIVE DODGE ELEMENTARY SCHOOL</w:t>
      </w:r>
    </w:p>
    <w:p>
      <w:pPr>
        <w:pStyle w:val="County1"/>
        <w:shd w:fill="D7EDFD" w:val="clear"/>
        <w:rPr/>
      </w:pPr>
      <w:r>
        <w:rPr/>
        <w:t>Cathy Burdette</w:t>
      </w:r>
    </w:p>
    <w:p>
      <w:pPr>
        <w:pStyle w:val="Normal"/>
        <w:numPr>
          <w:ilvl w:val="0"/>
          <w:numId w:val="0"/>
        </w:numPr>
        <w:spacing w:before="240" w:after="0"/>
        <w:outlineLvl w:val="1"/>
        <w:rPr>
          <w:rFonts w:ascii="Arial" w:hAnsi="Arial" w:cs="Arial"/>
          <w:b/>
          <w:b/>
          <w:bCs/>
          <w:color w:val="DE443F"/>
          <w:kern w:val="2"/>
        </w:rPr>
      </w:pPr>
      <w:r>
        <w:rPr>
          <w:rFonts w:cs="Arial" w:ascii="Arial" w:hAnsi="Arial"/>
          <w:b/>
          <w:bCs/>
          <w:color w:val="DE443F"/>
          <w:kern w:val="2"/>
        </w:rPr>
        <w:t>Monday, September 14, 2009</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Solving Story Problems, continued</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Session 4.5 Solving Story Problems, continued Students solve addition and subtraction story problems. Class discussion focuses on strategies for subtracting and recording work.</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tate Standard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Visualizing, retelling, and modeling the action of addition and subtraction (as removal) situations - Solving addition and subtraction (as removal) story problems - Recording strategies for solving problems, including addition and subtraction story problems - Using standard notation (+, -, =) to represent addition and subtraction situation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M36-M37, More Challenging Story Problems: Make copies. (1 per student; optional) - Connecting cubes (as needed) - Chart paper</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Quick Images: Ten-Frame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Classroom Routine 4.5 Quick Images: Ten-Frames Using the transparency Quick Images: Ten-Frames (T8), display three Ten-Frames with two that total 10, beginning with the 7, 3, and 4. Follow the basic Quick Images activity. Students determine the total number of dots and share their strategies. If time permits, repeat with the 2-dot, 8-dot, and 3-dot Ten-Frames and then, the 9-dot, 1-dot and 6-dot Ten-Frame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tate Standard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Developing and analyzing visual images for quantities up to 10 - Developing fluency with the combinations that make 10 - Developing fluency with the addition combinations to 10 + 10 - Using known combinations (e.g., combinations that make 10) to combine numbers - Recreating images of dots arranged in 2-by-5 array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T8, Quick Images: Ten-Frame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numPr>
          <w:ilvl w:val="0"/>
          <w:numId w:val="0"/>
        </w:numPr>
        <w:spacing w:before="240" w:after="0"/>
        <w:outlineLvl w:val="1"/>
        <w:rPr>
          <w:rFonts w:ascii="Arial" w:hAnsi="Arial" w:cs="Arial"/>
          <w:b/>
          <w:b/>
          <w:bCs/>
          <w:color w:val="DE443F"/>
          <w:kern w:val="2"/>
          <w:sz w:val="19"/>
          <w:szCs w:val="19"/>
        </w:rPr>
      </w:pPr>
      <w:r>
        <w:rPr>
          <w:rFonts w:cs="Arial" w:ascii="Arial" w:hAnsi="Arial"/>
          <w:b/>
          <w:bCs/>
          <w:color w:val="DE443F"/>
          <w:kern w:val="2"/>
          <w:sz w:val="19"/>
          <w:szCs w:val="19"/>
        </w:rPr>
      </w:r>
    </w:p>
    <w:p>
      <w:pPr>
        <w:pStyle w:val="Normal"/>
        <w:numPr>
          <w:ilvl w:val="0"/>
          <w:numId w:val="0"/>
        </w:numPr>
        <w:spacing w:before="240" w:after="0"/>
        <w:outlineLvl w:val="1"/>
        <w:rPr>
          <w:rFonts w:ascii="Arial" w:hAnsi="Arial" w:cs="Arial"/>
          <w:b/>
          <w:b/>
          <w:bCs/>
          <w:color w:val="DE443F"/>
          <w:kern w:val="2"/>
        </w:rPr>
      </w:pPr>
      <w:r>
        <w:rPr>
          <w:rFonts w:cs="Arial" w:ascii="Arial" w:hAnsi="Arial"/>
          <w:b/>
          <w:bCs/>
          <w:color w:val="DE443F"/>
          <w:kern w:val="2"/>
        </w:rPr>
      </w:r>
    </w:p>
    <w:p>
      <w:pPr>
        <w:pStyle w:val="Normal"/>
        <w:numPr>
          <w:ilvl w:val="0"/>
          <w:numId w:val="0"/>
        </w:numPr>
        <w:spacing w:before="240" w:after="0"/>
        <w:outlineLvl w:val="1"/>
        <w:rPr>
          <w:rFonts w:ascii="Arial" w:hAnsi="Arial" w:cs="Arial"/>
          <w:b/>
          <w:b/>
          <w:bCs/>
          <w:color w:val="DE443F"/>
          <w:kern w:val="2"/>
        </w:rPr>
      </w:pPr>
      <w:r>
        <w:rPr>
          <w:rFonts w:cs="Arial" w:ascii="Arial" w:hAnsi="Arial"/>
          <w:b/>
          <w:bCs/>
          <w:color w:val="DE443F"/>
          <w:kern w:val="2"/>
        </w:rPr>
        <w:t>Tuesday, September 15, 2009</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Introducing Doubling The Magic Pot</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Session 4.6 Introducing Doubling The Magic Pot Students are introduced to doubling a quantity. They generate and solve problems about doubling.</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tate Standard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Doubling a quantity - Using standard notation (+, =) to represent doubling</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rPr>
          <w:rFonts w:ascii="Arial" w:hAnsi="Arial" w:cs="Arial"/>
          <w:sz w:val="19"/>
          <w:szCs w:val="19"/>
        </w:rPr>
      </w:pPr>
      <w:r>
        <w:rPr>
          <w:rFonts w:cs="Arial" w:ascii="Arial" w:hAnsi="Arial"/>
          <w:sz w:val="19"/>
          <w:szCs w:val="19"/>
        </w:rPr>
        <w:t>- double - dozen</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Two of Everything: A Chinese Folktale by Lily Toy Hong (optional) - 12" x 18" construction paper (1 sheet per student, plus extras) - Markers or crayons - Connecting cubes (as needed) - 12" x 18" construction paper: Fold a sheet almost in half, leaving a 1 1/2 inch margin on the left. Write a Magic Pot problem on the front and the solution with equation under the flap. See Session 4.6, pages 165-166.</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Today's Number: 20</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Classroom Routine 4.6 Today's Number: 20 Students individually generate expressions for the number 20 using combinations of 10 such as 7 + 3, 8 + 2, 5 + 5. For example: 2 + 8 + 3 + 7 = 20, 5 + 5 + 5 + 5 = 20.</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tate Standard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Generating equivalent expressions for a number - Developing fluency with addition and subtraction - Using standard notation (+, -, =) to record expressions and write equation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Student Activity Book page 57 (1 per student)</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numPr>
          <w:ilvl w:val="0"/>
          <w:numId w:val="0"/>
        </w:numPr>
        <w:spacing w:before="240" w:after="0"/>
        <w:outlineLvl w:val="1"/>
        <w:rPr>
          <w:rFonts w:ascii="Arial" w:hAnsi="Arial" w:cs="Arial"/>
          <w:b/>
          <w:b/>
          <w:bCs/>
          <w:color w:val="DE443F"/>
          <w:kern w:val="2"/>
        </w:rPr>
      </w:pPr>
      <w:r>
        <w:rPr>
          <w:rFonts w:cs="Arial" w:ascii="Arial" w:hAnsi="Arial"/>
          <w:b/>
          <w:bCs/>
          <w:color w:val="DE443F"/>
          <w:kern w:val="2"/>
        </w:rPr>
        <w:t>Wednesday, September 16, 2009</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Games About Doubling</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Session 4.7 Games About Doubling Students learn two new games that focus on doubling. Math Workshop focuses on doubling and on addition and subtraction story problem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Using a rectangular array to model doubling - Using standard notation (+, -, =) to represent addition and subtraction situations, and to represent doubling - Developing fluency with the doubles combination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rPr>
          <w:rFonts w:ascii="Arial" w:hAnsi="Arial" w:cs="Arial"/>
          <w:sz w:val="19"/>
          <w:szCs w:val="19"/>
        </w:rPr>
      </w:pPr>
      <w:r>
        <w:rPr>
          <w:rFonts w:cs="Arial" w:ascii="Arial" w:hAnsi="Arial"/>
          <w:sz w:val="19"/>
          <w:szCs w:val="19"/>
        </w:rPr>
        <w:t>- array</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T12, Double It Recording Sheet - T13, Doubles Arrays Recording Sheet - M38, Double It Recording Sheet: Make copies. (1 per student) - M39, Doubles Arrays Recording Sheet: Make copies. (1 per student) - M40, Inch Grid Paper: Make copies. (as needed) - Primary Number Cards (1 deck without Wild Cards per class; from Session 2.6) - Materials for Magic Pot Problems and Story Problems: See Session 4.4 and Session 4.6.</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numPr>
          <w:ilvl w:val="0"/>
          <w:numId w:val="0"/>
        </w:numPr>
        <w:spacing w:before="240" w:after="0"/>
        <w:outlineLvl w:val="1"/>
        <w:rPr>
          <w:rFonts w:ascii="Arial" w:hAnsi="Arial" w:cs="Arial"/>
          <w:b/>
          <w:b/>
          <w:bCs/>
          <w:color w:val="DE443F"/>
          <w:kern w:val="2"/>
        </w:rPr>
      </w:pPr>
      <w:r>
        <w:rPr>
          <w:rFonts w:cs="Arial" w:ascii="Arial" w:hAnsi="Arial"/>
          <w:b/>
          <w:bCs/>
          <w:color w:val="DE443F"/>
          <w:kern w:val="2"/>
        </w:rPr>
        <w:t>Thursday, September 17, 2009</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Assessment: How Many Can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Session 4.8 Assessment: How Many Cans? As an assessment, students solve an addition story problem. Math Workshop continue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Solving addition and subtraction (as removal) story problems - Using standard notation (+, -, =) to represent addition and subtraction situations, and to represent doubling - Developing fluency with the doubles combination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M41, Assessment: How Many Cans? Make copies. (1 per student) - Connecting cubes (as needed) - Materials for Double It and Doubles Arrays: See Session 4.7. - Materials for Magic Pot Problems: See Session 4.6. - Materials for Story Problems: See Session 4.4 and Session 4.6.</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rPr>
          <w:rFonts w:ascii="Arial" w:hAnsi="Arial" w:cs="Arial"/>
          <w:sz w:val="19"/>
          <w:szCs w:val="19"/>
        </w:rPr>
      </w:pPr>
      <w:r>
        <w:rPr>
          <w:rFonts w:cs="Arial" w:ascii="Arial" w:hAnsi="Arial"/>
          <w:sz w:val="19"/>
          <w:szCs w:val="19"/>
        </w:rPr>
        <w:t>Read Ahead of Time - Teacher Note: Assessment: How Many Cans?, p. 199</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Quick Images: Ten-Frame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Classroom Routine 4.8 Quick Images: Ten-Frames Using the transparency Quick Images: Ten-Frames (T8), display two-dot Ten-Frames with the same number, beginning with two 4-dot Ten-Frames. Follow the basic Quick Images activity. Students determine the total number of dots and share their strategies. Repeat with the two 5-dot Ten-Frames and then with the two 7-dot Ten-Frame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Developing and analyzing visual images for quantities up to 10 - Developing fluency with the combinations that make 10 - Developing fluency with the addition combinations to 10 + 10 - Using known combinations (e.g., combinations that make 10) to combine numbers - Recreating images of dots arranged in 2-by-5 array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T8, Quick Images: Ten-Frame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numPr>
          <w:ilvl w:val="0"/>
          <w:numId w:val="0"/>
        </w:numPr>
        <w:spacing w:before="240" w:after="0"/>
        <w:outlineLvl w:val="1"/>
        <w:rPr>
          <w:rFonts w:ascii="Arial" w:hAnsi="Arial" w:cs="Arial"/>
          <w:b/>
          <w:b/>
          <w:bCs/>
          <w:color w:val="DE443F"/>
          <w:kern w:val="2"/>
        </w:rPr>
      </w:pPr>
      <w:r>
        <w:rPr>
          <w:rFonts w:cs="Arial" w:ascii="Arial" w:hAnsi="Arial"/>
          <w:b/>
          <w:bCs/>
          <w:color w:val="DE443F"/>
          <w:kern w:val="2"/>
        </w:rPr>
        <w:t>Friday, September 18, 2009</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End-of-Unit Assessment</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Session 4.9 End-of-Unit Assessment As an End-of-Unit Assessment, students solve a Magic Pot problem about the number of students in the class and a subtraction story problem. They also demonstrate fluency with the Make 10, Plus 1, and Plus 2 combination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Solving addition and subtraction (as removal) story problems - Using standard notation (+, -, =) to represent addition and subtraction situations, and to represent doubling</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M42-M43, End-of-Unit Assessment: Make copies. (1 of each per student) - M44, Assessment Checklist: Addition Combinations: Set 1 Make copies. (4 per class) - Addition Cards: Set 1 (1 set per class; from Session 3.5)</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rPr>
          <w:rFonts w:ascii="Arial" w:hAnsi="Arial" w:cs="Arial"/>
          <w:sz w:val="19"/>
          <w:szCs w:val="19"/>
        </w:rPr>
      </w:pPr>
      <w:r>
        <w:rPr>
          <w:rFonts w:cs="Arial" w:ascii="Arial" w:hAnsi="Arial"/>
          <w:sz w:val="19"/>
          <w:szCs w:val="19"/>
        </w:rPr>
        <w:t>Read Ahead of Time - Teacher Note: End-of-Unit Assessment, p. 202</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Quick Images: Ten-Frame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Classroom Routine 4.9 Quick Images: Ten-Frames Using the transparency Quick Images: Ten-Frames (T8), display two Ten-Frames with the same number, beginning with the two 6-dot Ten-Frames. Follow the basic Quick Images activity. Students determine the total number of dots and share their strategies. Repeat with the two 8-dot Ten-Frames and then, with two 9-dot Ten-Frame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Developing and analyzing visual images for quantities up to 10 - Developing fluency with the combinations that make 10 - Developing fluency with the addition combinations to 10 + 10 - Using known combinations (e.g., combinations that make 10) to combine numbers - Recreating images of dots arranged in 2-by-5 array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T8, Quick Images: Ten-Frame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rPr>
          <w:rFonts w:ascii="Arial" w:hAnsi="Arial" w:cs="Arial"/>
          <w:b/>
          <w:b/>
          <w:bCs/>
          <w:color w:val="000000"/>
          <w:sz w:val="19"/>
          <w:szCs w:val="19"/>
        </w:rPr>
      </w:pPr>
      <w:r>
        <w:rPr>
          <w:rFonts w:cs="Arial" w:ascii="Arial" w:hAnsi="Arial"/>
          <w:b/>
          <w:bCs/>
          <w:color w:val="000000"/>
          <w:sz w:val="19"/>
          <w:szCs w:val="1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oolheader1">
    <w:name w:val="schoolheader1"/>
    <w:basedOn w:val="Normal"/>
    <w:qFormat/>
    <w:pPr>
      <w:ind w:firstLine="300"/>
    </w:pPr>
    <w:rPr>
      <w:rFonts w:ascii="Arial" w:hAnsi="Arial" w:cs="Arial"/>
      <w:b/>
      <w:bCs/>
      <w:color w:val="000000"/>
    </w:rPr>
  </w:style>
  <w:style w:type="paragraph" w:styleId="County1">
    <w:name w:val="county1"/>
    <w:basedOn w:val="Normal"/>
    <w:qFormat/>
    <w:pPr>
      <w:ind w:firstLine="300"/>
    </w:pPr>
    <w:rPr>
      <w:rFonts w:ascii="Arial" w:hAnsi="Arial" w:cs="Arial"/>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20:58:00Z</dcterms:created>
  <dc:creator>MCPSS</dc:creator>
  <dc:description/>
  <cp:keywords/>
  <dc:language>en-US</dc:language>
  <cp:lastModifiedBy>MCPSS</cp:lastModifiedBy>
  <dcterms:modified xsi:type="dcterms:W3CDTF">2009-09-09T21:01:00Z</dcterms:modified>
  <cp:revision>1</cp:revision>
  <dc:subject/>
  <dc:title>OLIVE DODGE ELEMENTARY SCHOOL</dc:title>
</cp:coreProperties>
</file>